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5228370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574700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691114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